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2, e-mail:gabrhel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B. SOUHRNNÁ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/>
        <w:t xml:space="preserve">Stavba            : </w:t>
      </w:r>
      <w:r>
        <w:rPr>
          <w:b/>
        </w:rPr>
        <w:t xml:space="preserve"> </w:t>
      </w:r>
      <w:r>
        <w:rPr>
          <w:b/>
          <w:szCs w:val="24"/>
          <w:u w:val="single"/>
        </w:rPr>
        <w:t>REALIZACE ÚSPOR ENERGIE – areál Litomyšlské nemocnice, a.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</w:t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 xml:space="preserve">BUDOVA ŘEDITELSTVÍ  </w:t>
      </w:r>
      <w:r>
        <w:rPr>
          <w:b/>
          <w:szCs w:val="24"/>
          <w:u w:val="single"/>
        </w:rPr>
        <w:t xml:space="preserve">                            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</w:rPr>
      </w:pPr>
      <w:r>
        <w:rPr/>
        <w:t xml:space="preserve">Místo stavby  : </w:t>
      </w:r>
      <w:r>
        <w:rPr>
          <w:b/>
        </w:rPr>
        <w:t xml:space="preserve">  Litomyšl, č.poz. </w:t>
      </w:r>
      <w:r>
        <w:rPr>
          <w:b/>
          <w:szCs w:val="24"/>
        </w:rPr>
        <w:t>926,1313/111, 1313/113, 1313/20,</w:t>
      </w:r>
      <w:r>
        <w:rPr>
          <w:b/>
          <w:color w:val="000000"/>
          <w:szCs w:val="24"/>
        </w:rPr>
        <w:t>1313/109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Investor         :  </w:t>
      </w:r>
      <w:r>
        <w:rPr>
          <w:b/>
        </w:rPr>
        <w:t xml:space="preserve"> Pardubický kraj,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tupeň           :  </w:t>
      </w:r>
      <w:r>
        <w:rPr>
          <w:b/>
        </w:rPr>
        <w:t xml:space="preserve">DOKUMENTACE PRO PROVÁDĚNÍ STAVB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doucí zakázky  :  ing. Jan Gabrhel</w:t>
      </w:r>
    </w:p>
    <w:p>
      <w:pPr>
        <w:pStyle w:val="Normal"/>
        <w:rPr/>
      </w:pPr>
      <w:r>
        <w:rPr/>
        <w:t>Projektant stavby  :  ing. Jan Gabrhel</w:t>
      </w:r>
    </w:p>
    <w:p>
      <w:pPr>
        <w:pStyle w:val="Normal"/>
        <w:rPr/>
      </w:pPr>
      <w:r>
        <w:rPr/>
        <w:t>Vypracoval    :     Růžena Havra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9/2014                                                                    zak.č.2822-62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OBSAH :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1 Popis území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charakteristika stavebního pozemku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výčet a závěry provedených průzkumů a rozborů (geologický průzkum, hydrogeologický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ůzkum, stavebně historický průzkum apod.)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stávající ochranná a bezpečnostní pásma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poloha vzhledem k záplavovému území, poddolovanému území apod.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e) vliv stavby na okolní stavby a pozemky, ochrana okolí, vliv stavby na odtokové poměry v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územ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f) požadavky na asanace, demolice, kácení dřevin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g) požadavky na maximální zábory zemědělského půdního fondu nebo pozemků určených k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lnění funkce lesa (dočasné / trvalé)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h) územně technické podmínky (zejména možnost napojení na stávající dopravní a technickou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infrastrukturu)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i) věcné a časové vazby stavby, podmiňující, vyvolané, související investice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2 Celkový popis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1 Účel užívání stavby, základní kapacity funkčních jednotek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2 Celkové urbanistické a architektonické řeš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urbanismus - územní regulace, kompozice prostorového řeše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architektonické řešení - kompozice tvarového řešení, materiálové a barevné řeš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3 Celkové provozní řešení, technologie výro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4 Bezbariérové užívání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5 Bezpečnost při užívání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6 Základní charakteristika objekt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stavební řeše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konstrukční a materiálové řeše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mechanická odolnost a stabilita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7 Základní charakteristika technických a technologických zaříz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technické řeše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výčet technických a technologických zaříz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8 Požárně bezpečnostní řeš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rozdělení stavby a objektů do požárních úseků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výpočet požárního rizika a stanovení stupně požární bezpečnosti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zhodnocení navržených stavebních konstrukcí a stavebních výrobků včetně požadavků na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zvýšení požární odolnosti stavebních konstrukc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zhodnocení evakuace osob včetně vyhodnocení únikových cest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e) zhodnocení odstupových vzdáleností a vymezení požárně nebezpečného prostoru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f) zajištění potřebného množství požární vody, popřípadě jiného hasiva, včetně rozmístě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nitřních a vnějších odběrných míst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g) zhodnocení možnosti provedení požárního zásahu (přístupové komunikace, zásahové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esty)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h) zhodnocení technických a technologických zařízení stavby (rozvodná potrub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zduchotechnická zařízení)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i) posouzení požadavků na zabezpečení stavby požárně bezpečnostními zařízeními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) rozsah a způsob rozmístění výstražných a bezpečnostních značek a tabulek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9 Zásady hospodaření s energiem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kritéria tepelně technického hodnoce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energetická náročnost stavby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posouzení využití alternativních zdrojů energi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10 Hygienické požadavky na stavby, požadavky na pracovní a komunální prostřed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ásady řešení parametrů stavby (větrání, vytápění, osvětlení, zásobování vodou, odpadů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apod.) a dále zásady řešení vlivu stavby na okolí (vibrace, hluk, prašnost apod.)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.2.11 Ochrana stavby před negativními účinky vnějšího prostřed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ochrana před pronikáním radonu z podlož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ochrana před bludnými proudy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ochrana před technickou seizmicitou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ochrana před hlukem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e) protipovodňová opatř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f) ostatní účinky (vliv poddolování, výskyt metanu apod.)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3 Připojení na technickou infrastrukturu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napojovací místa technické infrastruktury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připojovací rozměry, výkonové kapacity a délky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4 Dopravní řeš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popis dopravního řeše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napojení území na stávající dopravní infrastrukturu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doprava v klidu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pěší a cyklistické stezky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5 Řešení vegetace a souvisejících terénních úprav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terénní úpravy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použité vegetační prvky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biotechnická opatření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6 Popis vlivů stavby na životní prostředí a jeho ochran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vliv stavby na životní prostředí - ovzduší, hluk, voda, odpady a půda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vliv stavby na přírodu a krajinu (ochrana dřevin, ochrana památných stromů, ochrana rostlin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 živočichů apod.), zachování ekologických funkcí a vazeb v krajině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vliv stavby na soustavu chráněných území Natura 2000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návrh zohlednění podmínek ze závěru zjišťovacího řízení nebo stanoviska EIA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e) navrhovaná ochranná a bezpečnostní pásma, rozsah omezení a podmínky ochrany podl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iných právních předpisů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7 Ochrana obyvatelstv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plnění základních požadavků z hlediska plnění úkolů ochrany obyvatelstva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8 Zásady organizace vý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) potřeby a spotřeby rozhodujících médií a hmot, jejich zajiště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) odvodnění staveniště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) napojení staveniště na stávající dopravní a technickou infrastrukturu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) vliv provádění stavby na okolní stavby a pozemky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e) ochrana okolí staveniště a požadavky na související asanace, demolice, kácení dřevin,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f) maximální zábory pro staveniště (dočasné / trvalé)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g) maximální produkovaná množství a druhy odpadů a emisí při výstavbě, jejich likvidace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h) bilance zemních prací, požadavky na přísun nebo deponie zemin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i) ochrana životního prostředí při výstavbě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) zásady bezpečnosti a ochrany zdraví při práci na staveništi, posouzení potřeby koordinátor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ezpečnosti a ochrany zdraví při práci podle jiných právních předpisů5)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) úpravy pro bezbariérové užívání výstavbou dotčených staveb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l) zásady pro dopravně inženýrské opatře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m) stanovení speciálních podmínek pro provádění stavby (provádění stavby za provozu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opatření proti účinkům vnějšího prostředí při výstavbě apod.)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) postup výstavby, rozhodující dílčí termíny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B.9 Požadavky na realizaci stavby</w:t>
      </w:r>
    </w:p>
    <w:p>
      <w:pPr>
        <w:pStyle w:val="Normal"/>
        <w:rPr/>
      </w:pPr>
      <w:r>
        <w:rPr/>
        <w:t>a)  Požadavky na zpracování dodavatelské dokumentace stavby</w:t>
      </w:r>
    </w:p>
    <w:p>
      <w:pPr>
        <w:pStyle w:val="Normal"/>
        <w:rPr/>
      </w:pPr>
      <w:r>
        <w:rPr/>
        <w:t>b)  Požadavky na zpracování plánu bezpečnosti a ochrany zdraví při práci na staveništi</w:t>
      </w:r>
    </w:p>
    <w:p>
      <w:pPr>
        <w:pStyle w:val="Normal"/>
        <w:rPr/>
      </w:pPr>
      <w:r>
        <w:rPr/>
        <w:t>c) Podmínky realizace prací, budou-li prováděny v ochranných nebo bezpečnostních pásmech jiných staveb</w:t>
      </w:r>
    </w:p>
    <w:p>
      <w:pPr>
        <w:pStyle w:val="Normal"/>
        <w:rPr/>
      </w:pPr>
      <w:r>
        <w:rPr/>
        <w:t>d)  Zvláštní podmínky a požadavky na organizaci staveniště a provádění prací na něm</w:t>
      </w:r>
    </w:p>
    <w:p>
      <w:pPr>
        <w:pStyle w:val="Normal"/>
        <w:rPr/>
      </w:pPr>
      <w:r>
        <w:rPr/>
        <w:t>e)  Ochrana životního prostředí při výstavbě</w:t>
      </w:r>
    </w:p>
    <w:p>
      <w:pPr>
        <w:pStyle w:val="Normal"/>
        <w:rPr>
          <w:b/>
          <w:b/>
        </w:rPr>
      </w:pPr>
      <w:r>
        <w:rPr/>
        <w:t>f)  Provozní a technické podmínky provádění stav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1 Popis území stavby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charakteristika stavebního pozemku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tavební pozemek tvoří uzavřený areál Litomyšlské nemocnice a.s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výčet a závěry provedených průzkumů a rozborů (geologický průzkum, hydrogeologický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průzkum, stavebně historický průzkum apod.)</w:t>
      </w:r>
    </w:p>
    <w:p>
      <w:pPr>
        <w:pStyle w:val="Normal"/>
        <w:autoSpaceDE w:val="false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S ohledem na rozsah stavebních prací a charakter upravovaných staveb nebyly výše uvedené průzkumy vyžadovány. </w:t>
      </w:r>
      <w:r>
        <w:rPr>
          <w:bCs/>
          <w:color w:val="000000"/>
          <w:szCs w:val="24"/>
        </w:rPr>
        <w:t>Konstrukce byla ověřena sondami a odtrhovými zkouškami obvodového pláště.</w:t>
      </w:r>
    </w:p>
    <w:p>
      <w:pPr>
        <w:pStyle w:val="Normal"/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stávající ochranná a bezpečnostní pásma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Musí být dodržena ochranná pásma podzemních vedení ČEZ +O2 viz dokl.část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d) poloha vzhledem k záplavovému území, poddolovanému území apod.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Poloha v záplavovém území není úpravami dotčena. Stavba neleží v poddolovaném územ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e) vliv stavby na okolní stavby a pozemky, ochrana okolí, vliv stavby na odtokové poměry v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územ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úpravy nemají žádný výše uvedený vliv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f) požadavky na asanace, demolice, kácení dřevin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žadavky na asanace, demolice ani kácení dřevin nejso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g) požadavky na maximální zábory zemědělského půdního fondu nebo pozemků určených k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plnění funkce les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edojde k záboru zemědělského půdního fondu nebo pozemku určených k plnění funkce lesa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h) územně technické podmínky (zejména možnost napojení na stávající dopravní a technickou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infrastrukturu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Možnosti napojení na stávající technickou a dopravní infrastrukturu se nemě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i) věcné a časové vazby stavby, podmiňující, vyvolané, související investice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eškeré stavení úpravy vyžadované energetickým auditem budou provedeny v rámci akce, nejsou vyžadovány žádné další investice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.2 Celkový popis stavby</w:t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1 Účel užívání stavby, základní kapacity funkčních jednotek</w:t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astavěná plocha</w:t>
      </w:r>
    </w:p>
    <w:p>
      <w:pPr>
        <w:pStyle w:val="TextBody"/>
        <w:rPr>
          <w:vertAlign w:val="superscript"/>
        </w:rPr>
      </w:pPr>
      <w:r>
        <w:rPr/>
        <w:t>BUDOVA ŘEDITELSTVÍ ……………………………………………… 389 m</w:t>
      </w:r>
      <w:r>
        <w:rPr>
          <w:vertAlign w:val="superscript"/>
        </w:rPr>
        <w:t>2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</w:rPr>
        <w:t xml:space="preserve">                  </w:t>
      </w:r>
      <w:r>
        <w:rPr>
          <w:szCs w:val="24"/>
        </w:rPr>
        <w:t>Rozšíření zastřešeného vstupu do areálu nemocnice              19,3m</w:t>
      </w:r>
      <w:r>
        <w:rPr>
          <w:szCs w:val="24"/>
          <w:vertAlign w:val="superscript"/>
        </w:rPr>
        <w:t>2</w:t>
      </w:r>
    </w:p>
    <w:p>
      <w:pPr>
        <w:pStyle w:val="Normal"/>
        <w:autoSpaceDE w:val="false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obestavěný prostor</w:t>
      </w:r>
    </w:p>
    <w:p>
      <w:pPr>
        <w:pStyle w:val="TextBody"/>
        <w:rPr>
          <w:vertAlign w:val="superscript"/>
        </w:rPr>
      </w:pPr>
      <w:r>
        <w:rPr/>
        <w:t>BUDOVA ŘEDITELSTVÍ ………………………………………………2 875 m</w:t>
      </w:r>
      <w:r>
        <w:rPr>
          <w:vertAlign w:val="superscript"/>
        </w:rPr>
        <w:t>2</w:t>
      </w:r>
    </w:p>
    <w:p>
      <w:pPr>
        <w:pStyle w:val="Normal"/>
        <w:autoSpaceDE w:val="false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užitná plocha</w:t>
      </w:r>
    </w:p>
    <w:p>
      <w:pPr>
        <w:pStyle w:val="TextBody"/>
        <w:rPr/>
      </w:pPr>
      <w:r>
        <w:rPr/>
        <w:t>Není uvedenými úpravami dotčena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počet funkčních jednotek </w:t>
      </w:r>
    </w:p>
    <w:p>
      <w:pPr>
        <w:pStyle w:val="TextBody"/>
        <w:rPr/>
      </w:pPr>
      <w:r>
        <w:rPr/>
        <w:t>Nejsou uvedenými úpravami dotčeny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2 Celkové urbanistické a architektonické řešen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urbanismus - územní regulace, kompozice prostorového řešení,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Územní regulace ani kompozice prostorového řešení nebudou stavebními úpravami dotčen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u w:val="single"/>
        </w:rPr>
        <w:t>b) architektonické řešení - kompozice tvarového řešení, materiálové a barevné řeš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ůvodní kompozice tvarového řešení bude vhodně doplněna novým zastřešením jednopodlažní části nad vestibulem a krytými vstupy do areálu Litomyšlské nemocnice. Materiálové řešení je podrobně popsáno ve stavební části. Barevné řešení bude upřesněno v prováděcí dokumentaci a při provádění stavb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3 Celkové provozní řešení, technologie výro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ovozní řešení nebude úpravami dotčeno. Nejedná se o výrobní objekt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b/>
          <w:color w:val="000000"/>
          <w:szCs w:val="24"/>
          <w:u w:val="single"/>
        </w:rPr>
        <w:t>B.2.4 Bezbariérové užívání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ezbariérové řešení  objektu není změněno. Přidělené investiční prostředky ani nesmí být použity na nic jiného, než na energeticky úsporná opatř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5 Bezpečnost při užívání stavb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ezpečnost při užívání stavby není navrženými úpravami dotčena. Provoz objektu nebude narušen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6 Základní charakteristika objektů</w:t>
      </w:r>
    </w:p>
    <w:p>
      <w:pPr>
        <w:pStyle w:val="Normal"/>
        <w:tabs>
          <w:tab w:val="clear" w:pos="708"/>
          <w:tab w:val="left" w:pos="2082" w:leader="none"/>
        </w:tabs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stavební řešení</w:t>
        <w:tab/>
      </w:r>
    </w:p>
    <w:p>
      <w:pPr>
        <w:pStyle w:val="TextBody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Samostatně stojící jednopodlažní a dvoupodlažní budova částečně podsklepená s půdním prostorem byla realizována jako zděný objekt. </w:t>
      </w:r>
    </w:p>
    <w:p>
      <w:pPr>
        <w:pStyle w:val="TextBody"/>
        <w:rPr/>
      </w:pPr>
      <w:r>
        <w:rPr/>
        <w:t xml:space="preserve">V objektu je umístěno ředitelství nemocnice a tři lékařská ambulantní pracoviště . Vzhledem k rozsahu těchto provozů bude budova posuzována dle ČSN 73 0835 jako zdravotnické zařízení AZ 2. </w:t>
      </w:r>
    </w:p>
    <w:p>
      <w:pPr>
        <w:pStyle w:val="TextBody"/>
        <w:rPr/>
      </w:pPr>
      <w:r>
        <w:rPr/>
        <w:t xml:space="preserve">Konstrukci tvoří železobetonové a dřevěné stropy kombinované s nosným cihelným zdivem. Střešní konstrukce tvoří klasický krov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D řeší zateplení obvodového zdiva kontaktním zateplovacím systémem, zateplení stropní konstrukce nad  1.PP,1.NP ,2.NP a výměnu všech stávajících otvorových prvků(okna a dveře). U jednopodlažní části objektu bude odbouráno stávající zastřešení sedlovou střechou mírného sklonu s plechovou krytinou. Z důvodu zateplení stropu bude provedeno nové zastřešní dřevěnou nosnou konstrukcí se střešní krytinou z fólie PVC.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</w:rPr>
        <w:t>b</w:t>
      </w:r>
      <w:r>
        <w:rPr>
          <w:color w:val="000000"/>
          <w:szCs w:val="24"/>
          <w:u w:val="single"/>
        </w:rPr>
        <w:t>) konstrukční a materiálové řešen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TextBody"/>
        <w:rPr>
          <w:szCs w:val="24"/>
        </w:rPr>
      </w:pPr>
      <w:r>
        <w:rPr/>
        <w:t xml:space="preserve">Stávající nosné konstrukce hlavního objektu nebudou měněny. Bude provedena nová ocelová konstrukce přesahů střechy nad vstupy do areálu nemocnice nahrazující stávající dřevěnou konstrukci. </w:t>
      </w:r>
      <w:r>
        <w:rPr>
          <w:szCs w:val="24"/>
        </w:rPr>
        <w:t xml:space="preserve">U jednopodlažní části objektu bude odbouráno stávající zastřešení sedlovou střechou mírného sklonu s plechovou krytinou. Z důvodu zateplení stropu bude provedeno nové zastřešení dřevěnou nosnou konstrukcí se střešní krytinou z fólie PVC. </w:t>
      </w:r>
    </w:p>
    <w:p>
      <w:pPr>
        <w:pStyle w:val="TextBody"/>
        <w:rPr/>
      </w:pPr>
      <w:r>
        <w:rPr/>
        <w:t>Pro uvažovaný rozsah úprav je zásadní požadavek ČSN 73 0835 čl. 8.3.3 požadující provedení tepelné izolace obvodových stěn z materiálů třídy reakce na oheň A1 nebo A2. To znamená použít na zateplení obvodových stěn nehořlavé materiály, konkrétně minerální vat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třešní plášť ležící v požárně nebezpečném prostoru(1.NP) musí být B</w:t>
      </w:r>
      <w:r>
        <w:rPr>
          <w:color w:val="000000"/>
          <w:szCs w:val="24"/>
          <w:vertAlign w:val="subscript"/>
        </w:rPr>
        <w:t>roof</w:t>
      </w:r>
      <w:r>
        <w:rPr>
          <w:color w:val="000000"/>
          <w:szCs w:val="24"/>
        </w:rPr>
        <w:t>(t3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u w:val="single"/>
        </w:rPr>
        <w:t>c) mechanická odolnost a stabilita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Pro dané úpravy se týká kotvení obvodového pláště a zajištění střešního pláště plochých střech proti účinkům větru. Kotvení do obvodového pláště bude  řešeno  statickým výpočtem v konstrukční části v prováděcím projektu.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7 Základní charakteristika technických a technologických zařízení</w:t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technické řešen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-Tento projekt pro provádění stavby řeší  el. rozvody pro napájení a ovládání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.topného kabelu  zaatikových okapových žlabů a chrliče,dále pak osvětlení vč.ovládání   a úpravu,resp.demontáž a opětnou montáž bleskosvodu z důvodu zateplení objektu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"/>
        <w:rPr/>
      </w:pPr>
      <w:r>
        <w:rPr/>
        <w:t>Viz část D.1.4.f Vnější ochrana před bleskem a rozvody elektr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výčet technických a technologických zařízení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Výčet technických zařízení viz od. a), technologická zařízení nebudou řešena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8 Požárně bezpečnostní řeš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Je řešeno v samostatném PBŘ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9 Zásady hospodaření s energiemi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kritéria tepelně technického hodnocení,</w:t>
      </w:r>
    </w:p>
    <w:p>
      <w:pPr>
        <w:pStyle w:val="Normal"/>
        <w:rPr/>
      </w:pPr>
      <w:r>
        <w:rPr>
          <w:color w:val="000000"/>
        </w:rPr>
        <w:t>Stav před úpravami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Klasifikační třída:       G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 </w:t>
      </w:r>
      <w:r>
        <w:rPr>
          <w:color w:val="000000"/>
          <w:szCs w:val="24"/>
        </w:rPr>
        <w:t>Slovní popis:              mimořádně nehospodárná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 </w:t>
      </w:r>
      <w:r>
        <w:rPr>
          <w:color w:val="000000"/>
          <w:szCs w:val="24"/>
        </w:rPr>
        <w:t>Klasifikační ukazatel CI:                 3,292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lasifikační třída:       C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lovní popis:              vyhovujíc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lasifikační ukazatel CI:                 0,912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energetická náročnost stavby,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Požadavek: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   </w:t>
      </w:r>
      <w:r>
        <w:rPr>
          <w:color w:val="000000"/>
          <w:szCs w:val="24"/>
        </w:rPr>
        <w:t>max. prům. souč. prostupu tepla U,em,N =      0,46 W/m2K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b/>
          <w:bCs/>
          <w:color w:val="000000"/>
          <w:szCs w:val="24"/>
        </w:rPr>
        <w:t>Výsledky výpočtu: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průměrný součinitel prostupu tepla U,em =     1,50 W/m2K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b/>
          <w:bCs/>
          <w:color w:val="000000"/>
          <w:szCs w:val="24"/>
        </w:rPr>
        <w:t>U,em &gt; U,em,N ... POŽADAVEK NENÍ SPLNĚN.</w:t>
      </w:r>
    </w:p>
    <w:p>
      <w:pPr>
        <w:pStyle w:val="Normal"/>
        <w:rPr/>
      </w:pPr>
      <w:r>
        <w:rPr>
          <w:color w:val="000000"/>
          <w:szCs w:val="24"/>
        </w:rPr>
        <w:t> </w:t>
      </w:r>
      <w:r>
        <w:rPr>
          <w:color w:val="000000"/>
        </w:rPr>
        <w:t>Stav po úpravách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Požadavek: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   </w:t>
      </w:r>
      <w:r>
        <w:rPr>
          <w:color w:val="000000"/>
          <w:szCs w:val="24"/>
        </w:rPr>
        <w:t>max. prům. souč. prostupu tepla U,em,N =      0,45 W/m2K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b/>
          <w:bCs/>
          <w:color w:val="000000"/>
          <w:szCs w:val="24"/>
        </w:rPr>
        <w:t>Výsledky výpočtu: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  </w:t>
      </w:r>
      <w:r>
        <w:rPr>
          <w:color w:val="000000"/>
          <w:szCs w:val="24"/>
        </w:rPr>
        <w:t>průměrný součinitel prostupu tepla U,em =     0,41 W/m2K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      </w:t>
      </w:r>
      <w:r>
        <w:rPr>
          <w:b/>
          <w:bCs/>
          <w:color w:val="000000"/>
          <w:szCs w:val="24"/>
        </w:rPr>
        <w:t>U,em &lt; U,em,N ... POŽADAVEK JE SPLNĚN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 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posouzení využití alternativních zdrojů energi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 ohledem na závěr  EA nejsou navržen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10 Hygienické požadavky na stavby, požadavky na pracovní a komunální prostředí</w:t>
      </w:r>
    </w:p>
    <w:p>
      <w:pPr>
        <w:pStyle w:val="Normal"/>
        <w:autoSpaceDE w:val="false"/>
        <w:rPr/>
      </w:pPr>
      <w:r>
        <w:rPr>
          <w:b/>
          <w:color w:val="000000"/>
          <w:szCs w:val="24"/>
          <w:u w:val="single"/>
        </w:rPr>
        <w:t>Zásady řešení parametrů stavby (větrání, vytápění, osvětlení, zásobování vodou, odpadů a pod.) a dále zásady řešení vlivu stavby na okolí (vibrace, hluk, prašnost apod.).</w:t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stavební úpravy pouze snižují energetickou náročnost na vytápění a větrání. Je zajištěna možnost lepšího pokrytí tepelných ztrát. Pro větrání bude prakticky zrušeno samovolné a nekontrolovatelné větrání netěsnostmi a bude nahrazeno kontrolovaným a cíleným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.2.11 Ochrana stavby před negativními účinky vnějšího prostřed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ochrana před pronikáním radonu z podlož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ochrana před bludnými proud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ochrana před technickou seizmicitou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d) ochrana před hlukem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e) protipovodňová opatř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B.3 Připojení na technickou infrastrukturu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napojovací místa technické infrastruktur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ůstávají stávajíc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připojovací rozměry, výkonové kapacity a délk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ůstávají stávajíc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B.4 Dopravní řešení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popis dopravního řešení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Zůstává stávající. 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napojení území na stávající dopravní infrastrukturu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Zůstává stávající. 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doprava v klidu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ůstává stávající. 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d) pěší a cyklistické stezk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ůstávají stávající. 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B.5 Řešení vegetace a souvisejících terénních úprav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terénní úprav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ůstávají stávající. 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použité vegetační prvk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ůstávají stávající. 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biotechnická opatř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ůstávají stávající. Navržené úpravy tuto problematiku neřeší a s ohledem na způsob financování z dotačních prostředků ani nesměj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B.6 Popis vlivů stavby na životní prostředí a jeho ochrana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vliv stavby na životní prostředí - ovzduší, hluk, voda, odpady a půd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I po provedených úpravách zůstává nezměněn stávající stav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vliv stavby na přírodu a krajinu (ochrana dřevin, ochrana památných stromů, ochrana rostlin a živočichů apod.), zachování ekologických funkcí a vazeb v krajině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I po provedených úpravách zůstává nezměněn stávající stav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případě, že před zahájením stavebních prací při zateplování budovy   nebo v    </w:t>
      </w:r>
    </w:p>
    <w:p>
      <w:pPr>
        <w:pStyle w:val="Default"/>
        <w:ind w:left="-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jejich průběhu bude zjištěn výskyt netopýrů nebo rorýse obecného, musí žadatel  </w:t>
      </w:r>
    </w:p>
    <w:p>
      <w:pPr>
        <w:pStyle w:val="Default"/>
        <w:ind w:left="-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eprodleně pozastavit stavební práce a tuto skutečnost ohlásit a projednat s příslušným </w:t>
      </w:r>
    </w:p>
    <w:p>
      <w:pPr>
        <w:pStyle w:val="Default"/>
        <w:ind w:left="-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rgánem ochrany přírody a krajiny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vliv stavby na soustavu chráněných území Natura 2000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tavba není v žádném chráněném územ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d) návrh zohlednění podmínek ze závěru zjišťovacího řízení nebo stanoviska EI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jišťovací řízení ani stanovisko EIA není dle platného zákona vyžadováno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e) navrhovaná ochranná a bezpečnostní pásma, rozsah omezení a podmínky ochrany podle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jiných právních předpisů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tavba není v žádném ochranném ani bezpečnostním pásm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4"/>
          <w:u w:val="single"/>
        </w:rPr>
        <w:t>B.7 Ochrana obyvatelstv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plnění základních požadavků z hlediska plnění úkolů ochrany obyvatelstv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Uvedenými úpravami nejsou dotčeny požadavky na plnění ochrany obyvatelstva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B.8 Zásady organizace výstavby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a) potřeby a spotřeby rozhodujících médií a hmot, jejich zajištění,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E</w:t>
      </w:r>
      <w:r>
        <w:rPr>
          <w:color w:val="000000"/>
          <w:szCs w:val="24"/>
        </w:rPr>
        <w:t>lektřina bude odebírána provizorním napojením z upravovaného objektu. Voda bude odebírána provizorním napojením z vodovodní šachty nedaleko objektu viz situace ZOV – C4. Dodávku rozhodujících hmot zajistí vybraný zhotovitel.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) odvodnění staveniště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távající způsob odvodnění staveniště zůstává nezměněn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c) napojení staveniště na stávající dopravní a technickou infrastrukturu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taveniště bude napojeno na stávající zpevněné plochy v areál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d) vliv provádění stavby na okolní stavby a pozemk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tavební úpravy nebudou mít žádný vliv na stavby a pozemky mimo areál. Povolené limity uvnitř areálu budou předmětem dohody zhotovitele s uživatelem.</w:t>
      </w:r>
    </w:p>
    <w:p>
      <w:pPr>
        <w:pStyle w:val="Normal"/>
        <w:rPr>
          <w:szCs w:val="24"/>
        </w:rPr>
      </w:pPr>
      <w:r>
        <w:rPr>
          <w:szCs w:val="24"/>
        </w:rPr>
        <w:t>Nosným podkladem  pro posuzování je zákon č. 258/2000 Sb., o ochraně veřejného zdraví a o změně některých souvisejících zákonů - ve znění platných zákonů (viz příslušný zákon).</w:t>
      </w:r>
    </w:p>
    <w:p>
      <w:pPr>
        <w:pStyle w:val="Normal"/>
        <w:rPr/>
      </w:pPr>
      <w:r>
        <w:rPr/>
        <w:t>Navržená stavba nepřichází do styku s chemickými karcinogeny v duchu vyhlášky č.89/2001 Sb..</w:t>
      </w:r>
    </w:p>
    <w:p>
      <w:pPr>
        <w:pStyle w:val="Normal"/>
        <w:rPr/>
      </w:pPr>
      <w:r>
        <w:rPr/>
        <w:t>Zacházení s jedy, žíravinami a omamnými látkami dle vyhlášky č.10/1999 Sb. není na stavbě provozováno.</w:t>
      </w:r>
    </w:p>
    <w:p>
      <w:pPr>
        <w:pStyle w:val="Normal"/>
        <w:rPr/>
      </w:pPr>
      <w:r>
        <w:rPr/>
        <w:t>Styk s elektromagnetickým zářením dle vyhlášky č. 20/2001 Sb. se nevyskytuje.</w:t>
      </w:r>
    </w:p>
    <w:p>
      <w:pPr>
        <w:pStyle w:val="Normal"/>
        <w:rPr/>
      </w:pPr>
      <w:r>
        <w:rPr/>
        <w:t>Požadavky na ochranu zdraví před ionizačním zářením dle vyhlášky č.18/1997 Sb. na základě povahy stavby nejsou uplatněny.</w:t>
      </w:r>
    </w:p>
    <w:p>
      <w:pPr>
        <w:pStyle w:val="Normal"/>
        <w:rPr>
          <w:b/>
          <w:b/>
        </w:rPr>
      </w:pPr>
      <w:r>
        <w:rPr/>
        <w:t>Nebudou používány stavební materiály s hmotnostní aktivitou větší než 120 Bq/kg.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e) ochrana okolí staveniště a požadavky na související asanace, demolice, kácení dřevin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sanace, demolice ani kácení dřevin se nepředpokládá.</w:t>
      </w:r>
    </w:p>
    <w:p>
      <w:pPr>
        <w:pStyle w:val="Normal"/>
        <w:rPr/>
      </w:pPr>
      <w:r>
        <w:rPr/>
        <w:t>Prostor staveniště budou tvořit stávající přilehlé zpevněné plochy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f) maximální zábory pro staveniště (dočasné / trvalé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Trvalé zábory pro staveniště nebudou. Dočasné zahrnují prostor pro lešení kolem  objektu a na něj navazující plochu pro uložení hmot a materiálu. Bude řešeno dohodou vybraného zhotovitele s uživatelem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g) maximální produkovaná množství a druhy odpadů a emisí při výstavbě, jejich likvidace</w:t>
      </w:r>
    </w:p>
    <w:p>
      <w:pPr>
        <w:pStyle w:val="Normal"/>
        <w:rPr/>
      </w:pPr>
      <w:r>
        <w:rPr>
          <w:szCs w:val="24"/>
        </w:rPr>
        <w:t xml:space="preserve">Odvodnění staveniště ani řešení odpadních vod v průběhu bouracích prací není třeba nijak specificky řešit, jedná se o objekt v mírném svahu, kde je odvodnění zajištěno na přilehlou zpevněnou plochu, která je již odvodněna. Napojení staveniště na dopravní infrastrukturu je taktéž po stávající komunikaci. </w:t>
      </w:r>
      <w:r>
        <w:rPr>
          <w:color w:val="000000"/>
          <w:szCs w:val="24"/>
        </w:rPr>
        <w:t>Odstraňování stavby má částečný vliv na provoz po komunikaci v bezprostřední blízkosti stavby. Ochrana okolí staveniště bude provedena oplocením staveniště plotem výšky 1,8 m, čímž bude zabráněno vniknutí nepovolaných osob na staveniště.</w:t>
      </w:r>
      <w:r>
        <w:rPr>
          <w:szCs w:val="24"/>
        </w:rPr>
        <w:t xml:space="preserve"> Stavební a demoliční odpady a materiály budou likvidovány dle platné legislativy. Základním  podkladem pro posuzování je zákon č. 185/2001 Sb., o odpadech a o změně některých dalších zákonů ve znění navazujících zákonů. Zatřídění odpadů bude provedeno dle vyhl. MŽP 381/2001 Sb. kterou se vydává Katalog odpadů a 383/2001 Nakládání s odpady.</w:t>
      </w:r>
    </w:p>
    <w:p>
      <w:pPr>
        <w:pStyle w:val="Normal"/>
        <w:rPr/>
      </w:pPr>
      <w:r>
        <w:rPr/>
        <w:t>17 – Stavební a demoliční odpady, a to :</w:t>
      </w:r>
    </w:p>
    <w:p>
      <w:pPr>
        <w:pStyle w:val="Normal"/>
        <w:rPr/>
      </w:pPr>
      <w:r>
        <w:rPr/>
        <w:t xml:space="preserve">        </w:t>
      </w:r>
      <w:r>
        <w:rPr/>
        <w:t>17 01 – Beton, cihly, tašky a keramika (17 01 01 až 17 01 03)</w:t>
      </w:r>
    </w:p>
    <w:p>
      <w:pPr>
        <w:pStyle w:val="Normal"/>
        <w:rPr/>
      </w:pPr>
      <w:r>
        <w:rPr/>
        <w:t xml:space="preserve">        </w:t>
      </w:r>
      <w:r>
        <w:rPr/>
        <w:t>17 02 – Dřevo, sklo, plasty (17 02 01 až 17 02 03)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17 04 – Kovy (17 04 05 a 17 04 07)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Veškerý odpad vzniklý při stavbě </w:t>
      </w:r>
      <w:r>
        <w:rPr/>
        <w:t xml:space="preserve">bude odvážen na schválenou skládku, případně recyklován, dle možností a volby vybraného zhotovitele. Nejbližší veřejně dostupná komerčně provozovaná skládka je ve vzdálenosti cca 6 km. </w:t>
      </w:r>
    </w:p>
    <w:p>
      <w:pPr>
        <w:pStyle w:val="Normal"/>
        <w:autoSpaceDE w:val="false"/>
        <w:rPr/>
      </w:pPr>
      <w:r>
        <w:rPr/>
        <w:t>Bude vytříděn nebezpečný odpad a uložen ve vyhrazeném kontejneru. Dále bude separován jednotlivý odpad dle možnosti jeho dalšího využití s ohledem na vybavení vybraného zhotovitele. Předpokládá se, že cihly a beton budou po rozdrcení použity jako recyklát, dřevo po odstranění kovových prvků bude využito na otop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h) bilance zemních prací, požadavky na přísun nebo deponie zemin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emní práce zahrnují výkopy pro novou základovou  patku v místě zámkové dlažby. Deponie zeminy bude přímo na staveništi a bude použita pro finální úpravy terénu. Zeminy nevhodné budou odvezeny na skládku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i) ochrana životního prostředí při výstavbě</w:t>
      </w:r>
    </w:p>
    <w:p>
      <w:pPr>
        <w:pStyle w:val="Normal"/>
        <w:rPr/>
      </w:pPr>
      <w:r>
        <w:rPr/>
        <w:t xml:space="preserve">Vliv stavby na životní prostředí je posuzován dle zák.č. 100/2001 Sb.. Stavba vytváří únosné zatížení území navrženou stavbou a činností, při které nedojde k poškození  životního prostředí ani nebudou vytvořeny negativní vlivy zdravotní, sociální a ekologické na obyvatelstvo. Dotčené území nemá zvláštní ochranný režim z hlediska přírodních hodnot nebo architektonicko-historických a kulturních památek.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j) zásady bezpečnosti a ochrany zdraví při práci na staveništi, posouzení potřeby koordinátora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bezpečnosti a ochrany zdraví při práci podle jiných právních předpisů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Během výstavby je zhotovitel povinen používat pouze techniku v řádném technickém stavu, respektovat noční klid (předpokládá se práce v jedné směně). Použité technické prostředky musí plně respektovat parametry stávajících místních komunikací, aby nedošlo k jejich poškození. Komunikace musí zůstat čisté a nesmí být na nich omezován provoz.</w:t>
      </w:r>
    </w:p>
    <w:p>
      <w:pPr>
        <w:pStyle w:val="Normal"/>
        <w:rPr/>
      </w:pPr>
      <w:r>
        <w:rPr>
          <w:color w:val="000000"/>
          <w:szCs w:val="24"/>
        </w:rPr>
        <w:t>Po dokončení stavby by realizovaná stavba neměla mít již žádný negativní účinek na své okolí</w:t>
      </w:r>
      <w:r>
        <w:rPr>
          <w:color w:val="FF0000"/>
          <w:szCs w:val="24"/>
        </w:rPr>
        <w:t>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k) úpravy pro bezbariérové užívání výstavbou dotčených staveb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Bezbariérové řešení  dotčeného objektu není změněno. Přidělené investiční prostředky ani nesmí být použity na nic jiného, než na energeticky úsporná opatř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l) zásady pro dopravně inženýrské opatření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Veškerá doprava na staveniště bude probíhat přes vrátnici areálu. Bude řešeno dohodou vybraného zhotovitele s uživatelem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m) stanovení speciálních podmínek pro provádění stavby (provádění stavby za provozu,</w:t>
      </w:r>
    </w:p>
    <w:p>
      <w:pPr>
        <w:pStyle w:val="Normal"/>
        <w:autoSpaceDE w:val="fals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opatření proti účinkům vnějšího prostředí při výstavbě apod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Stavební úpravy budou probíhat za plného provozu nemocnice. Nesmí dojít k nadměrnému obtěžování zejména hlukem a prachem. Lešení musí být zakryto protiprachovou sítí</w:t>
      </w:r>
      <w:r>
        <w:rPr>
          <w:color w:val="000000"/>
          <w:szCs w:val="24"/>
          <w:u w:val="single"/>
        </w:rPr>
        <w:t>. Musí být zajištěny bezpečné stávající vstupy do objektu!</w:t>
      </w:r>
      <w:r>
        <w:rPr>
          <w:color w:val="000000"/>
          <w:szCs w:val="24"/>
        </w:rPr>
        <w:t>Je nutné bezpodmínečně dodržovat noční klid. Bude řešeno dohodou vybraného zhotovitele s uživatelem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) postup výstavby, rozhodující dílčí termíny</w:t>
      </w:r>
    </w:p>
    <w:p>
      <w:pPr>
        <w:pStyle w:val="Normal"/>
        <w:rPr/>
      </w:pPr>
      <w:r>
        <w:rPr/>
        <w:t>Předpokládaná lhůta výstavby je 6 měsíců. Zahájení prací se předpokládá na počátku března 2015 a ukončení nepřekročí 31.srpna 20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9 Požadavky na realizaci stavby</w:t>
      </w:r>
    </w:p>
    <w:p>
      <w:pPr>
        <w:pStyle w:val="Normal"/>
        <w:rPr>
          <w:b/>
          <w:b/>
        </w:rPr>
      </w:pPr>
      <w:r>
        <w:rPr>
          <w:b/>
        </w:rPr>
        <w:t>a)  Požadavky na zpracování dodavatelské dokumentace stavby</w:t>
      </w:r>
    </w:p>
    <w:p>
      <w:pPr>
        <w:pStyle w:val="Normal"/>
        <w:rPr/>
      </w:pPr>
      <w:r>
        <w:rPr/>
        <w:t xml:space="preserve">Vlastní úpravy byly stanoveny v dokumentaci pro provádění stavby vypracované KIP spol. s r.o. Litomyšl v 09/2014 jako zakázka č. 2822-62. Dodavatel zajistí  dílenské výkresy všech ocelových konstrukc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 Požadavky na zpracování plánu bezpečnosti a ochrany zdraví při práci na staveništi</w:t>
      </w:r>
    </w:p>
    <w:p>
      <w:pPr>
        <w:pStyle w:val="Normal"/>
        <w:jc w:val="left"/>
        <w:rPr/>
      </w:pPr>
      <w:r>
        <w:rPr/>
        <w:t>Základní bezpečnostní ustanovení</w:t>
      </w:r>
    </w:p>
    <w:p>
      <w:pPr>
        <w:pStyle w:val="Normal"/>
        <w:rPr/>
      </w:pPr>
      <w:r>
        <w:rPr/>
        <w:t>Dodavatelé jsou povinni dodržovat předpisy o bezpečnosti a ochraně zdraví při práci a jsou odpovědni za úrazy, které vzniknou porušením nebo zanedbáním bezpečnostních norem podle příslušného ustanovení Zákoníku práce a prováděcích vládních n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ci zhotovitele (subdodavatele), jakož i jejich zástupci, kteří budou působit na území a v objektech objednatele, musí absolvovat školení BOZP a PO se zaměřením na konkrétní pracov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ráce lze zahájit až po jejich předchozím projednání s příslušným technickým zástupcem objednatele, nebo pověřeným zástupcem provozu. </w:t>
      </w:r>
      <w:r>
        <w:rPr>
          <w:color w:val="000000"/>
        </w:rPr>
        <w:t>Předmětem projednání musí být vymezení rozsahu práce, pracovního prostoru a přístupových cest. Zvláštní důraz musí být kladen na otázky BOZP, které je nutno upřesnit a dodržovat v souvislosti s výrobní činností objednatele a převzetím pracoviště. O projednání musí být proveden zápis alespoň ve formě záznamu do stavebního deníku. Ujednání potvrdí svými podpisy zodpovědný zástupce dodavatele a objednatele. Tito zástupci jsou rovněž zodpovědní za seznámení všech dalších zúčastněných osob s obsahem ujedn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ovníci zhotovitele a jeho subdodavatelské firmy jsou povinny používat při práci ochranné pracovní prostředky a pomůcky na základě identifikovaných rizik provázené činno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šichni zhotovitelé a jejich zaměstnanci musí být vybaveni pracovním oděvem, na kterém je viditelně vyznačen název firmy, u které pracuj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hotovitel je povinen jmenovat každé pracovní skupiny vedoucího práce, a to i v případě, že se jedná o dvoučlennou skupinu. Vedoucímu pracovní skupiny musí stanovit odpovědnost za zajišťování bezpečnosti a ochrany zdraví při práci celé skupiny. O svých povinnostech a právech musí být vedoucí skupiny řádně poučen ještě před zahájením pra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ci zhotovitele odpovídají za pořádek a čistotu na svém pracovišti (staveništi). Zejména jsou povinni běžně odvážet stavební suti či zbytky materiálu, které se vyskytují během provádění prací na dohodnutá místa uvedená v zápise o předání pracoviště nebo staven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ci zhotovitele se mohou zdržovat jen na těch pracovištích a provozních prostorách, kde plní své pracovní povinnosti a kde byli poučeni o bezpečnosti práce a možnostech vzniku úrazu. Při vstupu na toto pracoviště, do sociálních zařízení, kantýn, apod., mohou používat jen komunikací, které jim byly určeny technickým dozorem objednate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Řidiči dopravních prostředků zhotovitele, kteří zajišťují dopravu na území objednatele, jsou povinni dodržovat zákon o provozu na pozemních komunikacích č. 361/2000 Sb.. Případnou dopravní nehodu je nutno ohlásit dispečinku stavbyvedoucímu a policii Č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ždý vzniklý pracovní úraz zaměstnance zhotovitele jen nutno neprodleně ohlásit hlavnímu stavbyvedoucímu, aby zástupce generálního zhotovitele měl možnost zúčastnit se vyšetřování příčin a okolností úrazu. Každý absenční i neabsenční (poranění) pracovní úraz je nutno nahlásit rovněž hlavnímu stavbyvedoucímu a ten poté kontaktuje koordinátora. Záznam o úrazu sepisuje zhotovitel, generální zhotovitel si vyhrazuje právo svého vyjádření k zázna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Zhotovitel bere na vědomí záka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požívání alkoholických nápojů na pracoviš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vstup na pracoviště pod vlivem alkohol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vnášení alkoholických nápojů na pracovišt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užívání a vstupu pod vlivem návykových látek na pracovišt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rušení uvedeného zákazu zaměstnanci zhotovitele je vždy závažné porušení smluvních podmínek a je důvodem udělení zákazu vstupu na pracoviště. Dodržování zákazu je ověřováno pomocí dechové zkoušky, již jsou zaměstnanci zhotovitele povinni se podrobit. Dechovou zkoušku jsou oprávněni vyžadovat kontrolní orgány objednatele a všichni pověření vedoucí zaměstnanci. Kontrolovaný zaměstnanec má možnost podrobit se následnému lékařskému vyšetření na obsah alkoholu v krvi (moči), kterou může provádět pouze lékař nebo odborný zdravotnický pracovník.</w:t>
      </w:r>
    </w:p>
    <w:p>
      <w:pPr>
        <w:pStyle w:val="Normal"/>
        <w:jc w:val="left"/>
        <w:rPr/>
      </w:pPr>
      <w:r>
        <w:rPr/>
        <w:t>Základní povinnosti vedoucího zaměstnanc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tvářet bezpečné pracovní podmínky pro všechny podřízené zaměstnance, seznam s identifikovanými rizi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rovádět technická a organizační opatření pro bezpečnou práci a snížení rizika úraz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Seznamovat podřízené pracovníky s předpisy k zajištění bezpečnosti práce a vést o této činnosti přesné záznam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ravidelně ověřovat znalosti předpisů BOZP u svých podřízených zaměstnanc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Vyžadovat a kontrolovat dodržování bezpečnosti předpisů u svých podřízený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Výběr pracovníků k práci provádět s přihlédnutím k jejich zdravotnímu stavu a jejich psychickým i odborným schopnostem pro danou prá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okyny k zajištění BOZP včleňovat do technologických postup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Kontrolovat používání osobních ochranných pracovních prostředk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ěnovat pozornost práci svých podřízených a brát v úvahu jejich reálné návrhy a připomínky pro zvýšení bezpečnosti a ochrany zdraví na pracoviští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lší povinnosti vedoucích pracovníků řeší především Zákoník práce a příslušná nařízení vlá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vádět prokazatelně u svých zaměstnanců namátkovou dechovou zkoušku na přítomnost alkoholu nebo návykových látek v krvi.</w:t>
      </w:r>
    </w:p>
    <w:p>
      <w:pPr>
        <w:pStyle w:val="Normal"/>
        <w:jc w:val="left"/>
        <w:rPr/>
      </w:pPr>
      <w:r>
        <w:rPr/>
        <w:t>Základní povinnosti zaměstnanc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ředpisy a pokyny k zajištění bezpečnosti a ochraně zdraví při prá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držovat stanovené pracovní postupy, s nimiž byl seznámen a také zásady, které vyplívají z jeho osobní kvalifika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oužívat při práci stanovené osobní ochranné pracovní prostředk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znamovat svému nadřízenému, nebo orgánu dozoru na bezpečnosti práce, nedostatky a závady, které by mohli ohrozit zdraví osob nebo způsobit škodu na majetku a podle svých možností se podílet na jejich odstraňová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racovní řád a uposlechnout příkazů řídících zaměstnanců a dozorčích orgánů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ržovat pořádek, udržovat v nezávadném stavu svěřená zařízení, stroje, nástroje a nářadí, vzniklé závady v čas odstranit nebo požadovat jejich odstraně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šemi zákonnými prostředky předcházet poškození zdraví svého i svých spolupracovníků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pracoviště docházet včas a odpočatý a plně se věnovat plnění pracovních úkolů a dodržování pravidel bezpečnosti při prá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d nástupem do práce i během směny nepožívat alkoholické nápoje a jiné návykové látky, které snižují pozornost, a tím zvyšují nebezpečí úrazu samotného zaměstnance i jeho spolupracovníků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ržovat pořádek na pracovišti, nechat volné komunikační prostory a nezdržovat se na nebezpečných místech.</w:t>
      </w:r>
    </w:p>
    <w:p>
      <w:pPr>
        <w:pStyle w:val="Normal"/>
        <w:jc w:val="left"/>
        <w:rPr/>
      </w:pPr>
      <w:r>
        <w:rPr/>
        <w:t>Obecné požadavky bezpečnosti práce na stavb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i realizaci stavby platí v plném rozsahu právní předpisy v oblasti bezpečnosti práce a ostatní předpisy, které s BOZP souvisí. Při vlastní realizaci se používají právní předpisy, které upravují danou obla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 průběhu výstavby se dodavatel dále řídí požadavky bezpečnosti práce obsaženými v technologických postupech, pracovních postupech jednotlivých prací, návodem výrobců a vlastními řídícími dokumenty v oblasti bezpečnosti práce.</w:t>
      </w:r>
    </w:p>
    <w:p>
      <w:pPr>
        <w:pStyle w:val="Normal"/>
        <w:jc w:val="left"/>
        <w:rPr/>
      </w:pPr>
      <w:r>
        <w:rPr/>
        <w:t>Základní povinnosti všech oso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čínat si při práci tak, aby neohrozil zdraví své ani svých spolupracovníků, dodržovat předpisy o bezpečnosti a ochraně zdraví při práci a předepsané pracovní postup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ři práci vždy myslet na bezpečnost svého jednání a nepřeceňovat své schopnost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provádět práce, pro něž nejsou poučeni ani vyškoleni, zejména práce, které vyžadují zvláštní odbornou kvalifikaci (svářeč, jeřábník, vazač atd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ořádek na pracovištích a komunikacích na stavbě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Každý úraz si dát rázně ošetřit a ihned jej ohlásit nejblíže nadřízeném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i zjištění nedostatků v oblasti BOZP, které zaměstnanec nemůže sám odstranit informovat o nich neodkladně nadřízenéh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oužívat při práci ochranná zařízení a předepsané osobní ochranné pracovní prostředk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rotipožární opatře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Chránit životní prostředí.</w:t>
      </w:r>
    </w:p>
    <w:p>
      <w:pPr>
        <w:pStyle w:val="Normal"/>
        <w:rPr/>
      </w:pPr>
      <w:r>
        <w:rPr/>
        <w:t>Pro bezpečné provádění montážních a jiných prací, odevzdá zhotovitel před zahájením prací koordinátorovi stavby technologické a pracovní postupy k posouzení zajištění BOZP pro jednotlivé práce a profe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odmínky realizace prací, budou-li prováděny v ochranných nebo bezpečnostních pásmech jiných staveb</w:t>
      </w:r>
    </w:p>
    <w:p>
      <w:pPr>
        <w:pStyle w:val="Normal"/>
        <w:rPr/>
      </w:pPr>
      <w:r>
        <w:rPr/>
        <w:t>Práce nebudou prováděny v ochranných ani bezpečnostních pásmech jiných stave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Zvláštní podmínky a požadavky na organizaci staveniště a provádění prací na něm</w:t>
      </w:r>
    </w:p>
    <w:p>
      <w:pPr>
        <w:pStyle w:val="Normal"/>
        <w:rPr/>
      </w:pPr>
      <w:r>
        <w:rPr>
          <w:color w:val="000000"/>
          <w:szCs w:val="24"/>
        </w:rPr>
        <w:t>Staveniště se nachází uprostřed zdravotnického, veřejně přístupného areálu, jehož provoz nebude přerušen a omezení musí být minimální. Lešení musí být zajištěno síťovinou pro omezení prašnosti a pracovní prostor uzavřen před nepovolanými osobami. Musí být zajištěny bezpečné vstupy do stávajícího objektu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 Během výstavby je zhotovitel povinen používat pouze techniku v řádném technickém stavu, respektovat noční klid (předpokládá se práce v jedné směně). Použité technické prostředky musí plně respektovat parametry stávajících místních komunikací, aby nedošlo k jejich poškození. Komunikace musí zůstat čisté a nesmí být na nich omezován provo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e)  Ochrana životního prostředí při výstavbě</w:t>
      </w:r>
    </w:p>
    <w:p>
      <w:pPr>
        <w:pStyle w:val="Normal"/>
        <w:rPr>
          <w:b/>
          <w:b/>
        </w:rPr>
      </w:pPr>
      <w:r>
        <w:rPr>
          <w:b/>
        </w:rPr>
        <w:t>Všeobecné údaje</w:t>
      </w:r>
    </w:p>
    <w:p>
      <w:pPr>
        <w:pStyle w:val="Normal"/>
        <w:rPr/>
      </w:pPr>
      <w:r>
        <w:rPr/>
        <w:t xml:space="preserve">Vliv stavby na životní prostředí je posuzován dle zák.č. 100/2001 Sb. Stavba vytváří únosné zatížení území navrženou stavbou a činností, při které nedojde k poškození životního prostředí ani nebudou vytvořeny negativní vlivy zdravotní, sociální a ekologické na obyvatelstvo. Dotčené území nemá zvláštní ochranný režim z hlediska přírodních hodnot nebo architektonicko-historických a kulturních památ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hrana zeleně</w:t>
      </w:r>
    </w:p>
    <w:p>
      <w:pPr>
        <w:pStyle w:val="Normal"/>
        <w:rPr/>
      </w:pPr>
      <w:r>
        <w:rPr/>
        <w:t>Vlastní staveniště tvořící řešený objekt a jeho bezprostřední okolí prakticky nezahrnuje žádnou zeleň. Veškerou vzrostlou zeleň v bezprostřední blízkosti staveniště je bezpodmínečně nutné plně respektovat při veškeré manipulaci a dopravě. Konkrétní opatření určí vybraný zhotovitel s ohledem na použitou tech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zduší</w:t>
      </w:r>
    </w:p>
    <w:p>
      <w:pPr>
        <w:pStyle w:val="Normal"/>
        <w:rPr/>
      </w:pPr>
      <w:r>
        <w:rPr/>
        <w:t>Vliv provozu na ovzduší a jeho ochrana se posuzuje dle č. 86/2002 Sb. Řešené území nepatří do oblasti se zvláštní ochranou. Nevyskytuje se úlet látek, uvedených v seznamu látek v příloze 1, které znečišťují ovzduš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hrana zdraví</w:t>
      </w:r>
    </w:p>
    <w:p>
      <w:pPr>
        <w:pStyle w:val="Normal"/>
        <w:rPr/>
      </w:pPr>
      <w:r>
        <w:rPr/>
        <w:t>Nosným podkladem pro posuzování je zákon č. 20/1966 Sb. O péči o zdraví lidu ve znění navazujících vyhlášek.</w:t>
      </w:r>
    </w:p>
    <w:p>
      <w:pPr>
        <w:pStyle w:val="Normal"/>
        <w:rPr/>
      </w:pPr>
      <w:r>
        <w:rPr/>
        <w:t>Navržená stavba nepřichází do styku s chemickými karcinogeny v duchu vyhlášky č.89/2001 Sb.</w:t>
      </w:r>
    </w:p>
    <w:p>
      <w:pPr>
        <w:pStyle w:val="Normal"/>
        <w:rPr/>
      </w:pPr>
      <w:r>
        <w:rPr/>
        <w:t>Zacházení s jedy, žíravinami a omamnými látkami dle vyhlášky č.10/1999 Sb. není na stavbě provozováno.</w:t>
      </w:r>
    </w:p>
    <w:p>
      <w:pPr>
        <w:pStyle w:val="Normal"/>
        <w:rPr/>
      </w:pPr>
      <w:r>
        <w:rPr/>
        <w:t>Styk s elektromagnetickým zářením dle vyhlášky č. 20/2001 Sb. se nevyskytuje.</w:t>
      </w:r>
    </w:p>
    <w:p>
      <w:pPr>
        <w:pStyle w:val="Normal"/>
        <w:rPr/>
      </w:pPr>
      <w:r>
        <w:rPr/>
        <w:t>Požadavky na ochranu zdraví před ionizačním zářením dle vyhlášky č.18/1997 Sb. na základě povahy stavby nejsou uplatněny.</w:t>
      </w:r>
    </w:p>
    <w:p>
      <w:pPr>
        <w:pStyle w:val="Normal"/>
        <w:rPr>
          <w:b/>
          <w:b/>
        </w:rPr>
      </w:pPr>
      <w:r>
        <w:rPr/>
        <w:t>Nebudou používány stavební materiály s hmotnostní aktivitou větší než 120 Bq/k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</w:rPr>
        <w:t>f)  Provoz ní a technické podmínky provádění stavby</w:t>
      </w:r>
    </w:p>
    <w:p>
      <w:pPr>
        <w:pStyle w:val="Bezmeze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VOZNÍ PODMÍNKY</w:t>
      </w:r>
    </w:p>
    <w:p>
      <w:pPr>
        <w:pStyle w:val="Bezmezer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potřeby provádění výměny výplní otvorů v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PP</w:t>
      </w:r>
      <w:r>
        <w:rPr>
          <w:rFonts w:cs="Times New Roman" w:ascii="Times New Roman" w:hAnsi="Times New Roman"/>
          <w:sz w:val="24"/>
          <w:szCs w:val="24"/>
        </w:rPr>
        <w:t xml:space="preserve"> budou místnosti přístupné bez jakýchkoli podmínek. Je nutné pouze zajistit maximální míru bezprašného prostředí v provozní místnosti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oznámí provozovateli minimálně s 20-ti denním předstihem záměr provést stavební  úpravy v 1.PP budovy (zateplení stropu pod 1. NP) tak, aby mohl řádně vyklidit uvedené prostory k rekonstrukci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oviště v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NP</w:t>
      </w:r>
      <w:r>
        <w:rPr>
          <w:rFonts w:cs="Times New Roman" w:ascii="Times New Roman" w:hAnsi="Times New Roman"/>
          <w:sz w:val="24"/>
          <w:szCs w:val="24"/>
        </w:rPr>
        <w:t xml:space="preserve"> – budou v částečně omezeném provozu. Práce navazující na výměnu okenních výplní otvorů je možné provádět max. po 4 otvorových výplních najednou. S dodavatelem bude v předstihu dohodnuto, které místnosti mu budou předány k rekonstrukci. Na kompletní výměnu otvorových výplní v jedné místnosti, tj. včetně zednického zapravení, vymalování, montáže vnitřního parapetu a montáže žaluzií má dodavatel k dispozici 5 pracovních dní. Bez převzetí předchozí místnosti uživatelem, nelze dodavateli předat další místnosti k provedení stavebních úprav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nosti kanceláře je nutné provést fyzickou výměnu okna (staré za nové) během jednoho pracovního dne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nosti telefonní ústředny je nutné provést fyzickou výměnu okna (staré za nové) přes víkend. Ostatní práce mohou pokračovat již v pracovní dny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oviště ve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NP</w:t>
      </w:r>
      <w:r>
        <w:rPr>
          <w:rFonts w:cs="Times New Roman" w:ascii="Times New Roman" w:hAnsi="Times New Roman"/>
          <w:sz w:val="24"/>
          <w:szCs w:val="24"/>
        </w:rPr>
        <w:t xml:space="preserve"> – budou v částečně omezeném provozu. Práce navazující na výměnu okenních výplní otvorů je možné provádět max. po 4 otvorových výplních najednou. S dodavatelem bude v předstihu dohodnuto, které místnosti mu budou předány k rekonstrukci. Na kompletní výměnu otvorových výplní v jedné místnosti, tj. včetně zednického zapravení, vymalování, montáže vnitřního parapetu a montáže žaluzií má dodavatel k dispozici 5 pracovních dní. Bez převzetí předchozí místnosti uživatelem, nelze dodavateli předat další místnosti k provedení stavebních úprav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oznámí provozovateli minimálně s 20-ti denním předstihem záměr provést výměnu prosklené stěny „skleníku“ v místnosti archivu tak, aby mohl řádně vyklidit uvedené prostory k rekonstrukci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davatel oznámí provozovateli minimálně s 20-ti denním předstihem záměr provést stavební úpravy 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ůdě</w:t>
      </w:r>
      <w:r>
        <w:rPr>
          <w:rFonts w:cs="Times New Roman" w:ascii="Times New Roman" w:hAnsi="Times New Roman"/>
          <w:sz w:val="24"/>
          <w:szCs w:val="24"/>
        </w:rPr>
        <w:t xml:space="preserve"> budovy (zateplení schodišťové stěny a stropu a zateplení stropu nad 2. NP) tak, aby mohl řádně vyklidit uvedené prostory k rekonstrukci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í výměnou otvorové výplně je myšleno provedení veškerých stavebních prací definovaných projektovou dokumentací a výkazem výměr, které souvisejí s výměnou a je pro ně nutná přítomnost pracovníka dodavatele, nebo jeho subdodavatele v jednotlivé místnosti, případně stav místnosti není způsobilý k běžnému provozu. Uživatel požaduje, aby toto pravidlo bylo respektováno a nedocházelo k požadavkům dodavatele k provedení dalších dodávek, nebo prací po převzetí jednotlivé místnosti zpět uživatelem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utnosti ponechání otvoru po vybouraném oknu (dveřích) bez výplně přes noc, bude tento otvor zabezpečen proti vniknutí osob z lešení a proti zhoršeným povětrnostním podmínkám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žádné z místností si dodavatel, nebo jeho subdodavatel nebude zřizovat sklad materiálu, apod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NICKÉ PODMÍNKY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živatel podmiňuje provádění demontáží a bouracích prací níže uvedených konstrukcí a prvků těmito podmínkami:</w:t>
      </w:r>
    </w:p>
    <w:p>
      <w:pPr>
        <w:pStyle w:val="Bezmezer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lezné a ocelové prvky a konstrukce, jako jsou např. jímací vedení hromosvodu, mřížky,okapní žlaby, dešťové svody, plechová krytina střechy, oplechování nik, říms, atik, markýz, parapetů a přístřešků budou po demontáži uloženy dodavatelem do kontejneru uživatele, který bude dodavateli při předání staveniště jednoznačně určen.</w:t>
      </w:r>
    </w:p>
    <w:p>
      <w:pPr>
        <w:pStyle w:val="Bezmezer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řevěné konstrukce (mimo dřevěných konstrukcí z otvorových výplní) předá dodavatel po jejich demontáži pověřenému pracovníkovi a to naložením na přistavený dopravní prostředek.</w:t>
      </w:r>
    </w:p>
    <w:p>
      <w:pPr>
        <w:pStyle w:val="Bezmezer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statní demolované a demontované konstrukce jako je např. suť, stavební sklo, dřevěné rámy oken a rámy křídel se nevztahují zvláštní podmínky a dodavatel je zlikviduje v souladu se smlovou a platnými právními předpisy</w:t>
      </w:r>
    </w:p>
    <w:p>
      <w:pPr>
        <w:pStyle w:val="Bezmezer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bude pro provádění stavební úprav nutné zhotovit venkovní lešení v prostoru pod stávající přesazenou střechou, zajistí dodavatel následující: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šení bude provedenou v takové šířce, aby byl zajištěn minimálně 60-ti cm průchod okolo tohoto lešení pro návštěvníky nemocnice, nebo 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e lešení provedeno s podchodnou výškou minimálně 2,0 m a zajištěno proti pádu předmětů skrz podlahu lešení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aždém případě bude zajištěn přístup pro pěší alespoň k jednomu z oken místnosti vrátnice a dispečera</w:t>
      </w:r>
    </w:p>
    <w:p>
      <w:pPr>
        <w:pStyle w:val="Bezmezer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bude pro provádění stavebních úprav nutné zhotovit venkovní lešení okolo ostatního obvodu budovy, zajistí dodavatel: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chod pro pěší do budovy v místech stávajících tří vstupů do budovy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dobu mezi demontáží střešní konstrukce nad přízemní částí budovy (vrátnice) a provedením finální vrstvy nového střešního pláště zajistí a provede dodavatel taková opatření, která znemožní vniknutí nečistot a srážek do dotčených místností pod střechou.</w:t>
      </w:r>
    </w:p>
    <w:p>
      <w:pPr>
        <w:pStyle w:val="Bezmeze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azeč přizpůsobí (zahrne rizika spojená s těmito podmínkami) nabídkovou cenu za jednotlivé položky rozpočtu, technické a časové řešení provádění dodávek a prací těmto podmínkám a zajistí respektování podmínek všemi svými pracovníky (včetně subdodavatelů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Text Pro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0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JohnSans Text Pro;Times New Roman" w:hAnsi="JohnSans Text Pro;Times New Roman" w:eastAsia="Calibri" w:cs="JohnSans Text Pro;Times New Roman"/>
      <w:color w:val="000000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39:00Z</dcterms:created>
  <dc:creator>KIP s.r.o.</dc:creator>
  <dc:description/>
  <cp:keywords/>
  <dc:language>en-US</dc:language>
  <cp:lastModifiedBy>Havranova</cp:lastModifiedBy>
  <cp:lastPrinted>2014-10-01T06:35:00Z</cp:lastPrinted>
  <dcterms:modified xsi:type="dcterms:W3CDTF">2014-10-03T05:32:00Z</dcterms:modified>
  <cp:revision>6</cp:revision>
  <dc:subject/>
  <dc:title>Obsah projektové dokumentace</dc:title>
</cp:coreProperties>
</file>